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and Deploying 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en the StopWatchClassLib project in Visual Studio.NET. Open the StopWatch.cs and modify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4"/>
        </w:rPr>
        <w:t>public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</w:rPr>
        <w:t>class</w:t>
      </w:r>
      <w:r>
        <w:rPr>
          <w:rFonts w:cs="Courier New" w:ascii="Courier New" w:hAnsi="Courier New"/>
          <w:sz w:val="24"/>
          <w:szCs w:val="24"/>
        </w:rPr>
        <w:t xml:space="preserve"> StopWatch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to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public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4"/>
        </w:rPr>
        <w:t>class</w:t>
      </w:r>
      <w:r>
        <w:rPr>
          <w:rFonts w:cs="Courier New" w:ascii="Courier New" w:hAnsi="Courier New"/>
          <w:sz w:val="24"/>
          <w:szCs w:val="24"/>
        </w:rPr>
        <w:t xml:space="preserve"> StopWatch </w:t>
      </w:r>
      <w:r>
        <w:rPr>
          <w:rFonts w:cs="Courier New" w:ascii="Courier New" w:hAnsi="Courier New"/>
          <w:b/>
          <w:sz w:val="24"/>
          <w:szCs w:val="24"/>
        </w:rPr>
        <w:t>: System.ComponentModel.Componen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en the AssemblyInfo.cs and scroll down to the bottom of the file and look for </w:t>
      </w:r>
      <w:r>
        <w:rPr>
          <w:rFonts w:cs="Courier New" w:ascii="Courier New" w:hAnsi="Courier New"/>
          <w:sz w:val="24"/>
          <w:szCs w:val="24"/>
        </w:rPr>
        <w:t>[assembly: AssemblyKeyFile("")]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odify it as follows: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sz w:val="24"/>
          <w:szCs w:val="24"/>
        </w:rPr>
        <w:t>[assembly:AssemblyKeyFile("..\\..\\</w:t>
      </w:r>
      <w:r>
        <w:rPr>
          <w:rFonts w:cs="Courier New" w:ascii="Courier New" w:hAnsi="Courier New"/>
          <w:b/>
          <w:sz w:val="24"/>
          <w:szCs w:val="24"/>
        </w:rPr>
        <w:t>StopWatchClassLibKey.snk</w:t>
      </w:r>
      <w:r>
        <w:rPr>
          <w:rFonts w:cs="Courier New" w:ascii="Courier New" w:hAnsi="Courier New"/>
          <w:sz w:val="24"/>
          <w:szCs w:val="24"/>
        </w:rPr>
        <w:t>")]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en a command window and cd to the StopWatchClassLib project directory. This can be easily done by following the steps below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(a) Click on Start, Programs, Microsoft Visual Studio .NET, Visual Studio .NET Tools, Visual Studio .NET Command Prompt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(b) In the command window type the word cd followed by a space. Do not hit return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c) Keep the command window on left and bring up the windows explorer on the right of the monitor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(d) In the windows explorer, go to the director that contains this file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(e) Drag the StopWatchClassLib directory from windows explorer to the command window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(f) Set focus on the command window and hit retur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the command window, now type the following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n -k StopWatchClassLibKey.snk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is generates a key pair for the application to use for Cryptograph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you like to see the keys generated, type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sn -tp StopWatchClassLibKey.snk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will output the key to the clipboard and you can place it any where you want by clicking on Ctrl+V. Alternately you can provide an output file name as follows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n -p StopWatchClassLibKey.snk key.csv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not close the command window. We need it again for pushing the assembly to the global cach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w compile your project in Visual Studio.NE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ing windows explorer, view the following director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:\WINN\Assembl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is is the global assembly cache into which our assembly will be added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the command window, now type the following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d bin\debug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cutil /i StopWatchClassLib.dl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gacutil stands for the Global Assembly Cache Utility. It deploys your assembly into the global cache. Using windows explorer, verify that the global cache contains your assembl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If you  like to replace the key for an assembly, type sn –R assemblyName keyFile.snk and redeploy the assemb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50:00Z</dcterms:created>
  <dc:creator>Venkat Subramaniam</dc:creator>
  <dc:description/>
  <dc:language>en-US</dc:language>
  <cp:lastModifiedBy>Venkat Subramaniam</cp:lastModifiedBy>
  <dcterms:modified xsi:type="dcterms:W3CDTF">2002-05-09T22:00:00Z</dcterms:modified>
  <cp:revision>15</cp:revision>
  <dc:subject/>
  <dc:title/>
</cp:coreProperties>
</file>